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099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ZOOM Book Rubric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pages (not including cover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 45  40  35  30  25  20  15  10  5  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color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  9    8    7    6    5     4    3    2  1  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at work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18  16  14  12  10    8    6   4   2  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ch page clearly zooms out or in from the previous page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18  16  14  12  10    8    6   4   2  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W points for _______________________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  10   5   0  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Total Project Grade ___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099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ZOOM Book Rubric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pages (not including cover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 45  40  35  30  25  20  15  10  5  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color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  9    8    7    6    5     4    3    2  1  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at work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18  16  14  12  10    8    6   4   2  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ch page clearly zooms out or in from the previous page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18  16  14  12  10    8    6   4   2  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W points for _______________________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  10   5   0  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Total Project Grade ___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099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ZOOM Book Rubric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pages (not including cover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 45  40  35  30  25  20  15  10  5  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color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  9    8    7    6    5     4    3    2  1  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at work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18  16  14  12  10    8    6   4   2  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ch page clearly zooms out or in from the previous page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18  16  14  12  10    8    6   4   2  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W points for _______________________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  10   5   0  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Total Project Grade ___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099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ZOOM Book Rubric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pages (not including cover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 45  40  35  30  25  20  15  10  5  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color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  9    8    7    6    5     4    3    2  1  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at work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18  16  14  12  10    8    6   4   2  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ch page clearly zooms out or in from the previous page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18  16  14  12  10    8    6   4   2  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W points for _______________________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  10   5   0  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Total Project Grade ___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099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ZOOM Book Rubric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pages (not including cover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 45  40  35  30  25  20  15  10  5  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color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  9    8    7    6    5     4    3    2  1  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at work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18  16  14  12  10    8    6   4   2  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ch page clearly zooms out or in from the previous page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18  16  14  12  10    8    6   4   2  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W points for _______________________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  10   5   0  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Total Project Grade ___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0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ry Rubric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pages 20 poin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18  16  14  12  10    8    6   4   2  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ons of objects and their comparable siz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18  16  14  12  10    8    6   4   2  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esting plot- 30 poin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 25  20  15  10  5  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ginning, middle, and end- 30 poin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 25  20  15  10  5  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W points for _____________________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  10   5   0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Total Project Grade ___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0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ry Rubric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pages 20 poin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18  16  14  12  10    8    6   4   2  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ons of objects and their comparable siz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18  16  14  12  10    8    6   4   2  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esting plot- 30 poin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 25  20  15  10  5  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ginning, middle, and end- 30 poin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 25  20  15  10  5  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W points for _____________________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  10   5   0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Total Project Grade ___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0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ry Rubric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pages 20 poin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18  16  14  12  10    8    6   4   2  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ons of objects and their comparable siz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18  16  14  12  10    8    6   4   2  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esting plot- 30 poin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 25  20  15  10  5  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ginning, middle, and end- 30 poin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 25  20  15  10  5  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W points for _____________________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  10   5   0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Total Project Grade ___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0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ry Rubric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pages 20 poin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18  16  14  12  10    8    6   4   2  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ons of objects and their comparable siz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18  16  14  12  10    8    6   4   2  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esting plot- 30 poin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 25  20  15  10  5  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ginning, middle, and end- 30 poin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 25  20  15  10  5  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W points for _____________________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  10   5   0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Total Project Grade ___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0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ry Rubric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pages 20 poin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18  16  14  12  10    8    6   4   2  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ons of objects and their comparable siz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18  16  14  12  10    8    6   4   2  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esting plot- 30 poin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 25  20  15  10  5  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ginning, middle, and end- 30 poin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 25  20  15  10  5  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W points for _____________________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  10   5   0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Total Project Grade ___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2:11:00Z</dcterms:created>
  <dc:creator>Tracy Voreis</dc:creator>
  <dc:description/>
  <dc:language>en-US</dc:language>
  <cp:lastModifiedBy>Tracy Voreis</cp:lastModifiedBy>
  <dcterms:modified xsi:type="dcterms:W3CDTF">2004-11-15T02:23:00Z</dcterms:modified>
  <cp:revision>1</cp:revision>
  <dc:subject/>
  <dc:title>ZOOM Book Rubric </dc:title>
</cp:coreProperties>
</file>